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- ’’Reproducerea la plante’’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3178419"/>
            <w:bookmarkStart w:id="1" w:name="__Fieldmark__0_2913178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in laboratorul de biologi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913178419"/>
            <w:bookmarkStart w:id="3" w:name="__Fieldmark__1_291317841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i, informaticia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913178419"/>
            <w:bookmarkStart w:id="5" w:name="__Fieldmark__2_291317841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biologi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913178419"/>
            <w:bookmarkStart w:id="7" w:name="__Fieldmark__3_291317841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 ce le folosiţi în clasă si acas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aintea inceperii proiectului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913178419"/>
            <w:bookmarkStart w:id="9" w:name="__Fieldmark__4_291317841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913178419"/>
            <w:bookmarkStart w:id="11" w:name="__Fieldmark__5_291317841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913178419"/>
            <w:bookmarkStart w:id="13" w:name="__Fieldmark__6_291317841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aţi colegii din clasele paralele a vedea proiectului colegilor 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913178419"/>
            <w:bookmarkStart w:id="15" w:name="__Fieldmark__7_291317841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913178419"/>
            <w:bookmarkStart w:id="17" w:name="__Fieldmark__8_291317841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iki creat de profesor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913178419"/>
            <w:bookmarkStart w:id="19" w:name="__Fieldmark__9_291317841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913178419"/>
            <w:bookmarkStart w:id="21" w:name="__Fieldmark__10_291317841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913178419"/>
            <w:bookmarkStart w:id="23" w:name="__Fieldmark__11_291317841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913178419"/>
            <w:bookmarkStart w:id="25" w:name="__Fieldmark__12_291317841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913178419"/>
            <w:bookmarkStart w:id="27" w:name="__Fieldmark__13_291317841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colegii din clase paralele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 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913178419"/>
            <w:bookmarkStart w:id="29" w:name="__Fieldmark__14_291317841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913178419"/>
            <w:bookmarkStart w:id="31" w:name="__Fieldmark__15_291317841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913178419"/>
            <w:bookmarkStart w:id="33" w:name="__Fieldmark__16_291317841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ţi un instrument de  evaluare   pentru a obţine un feedback cu privire la succesul unităţii de învăţare (autoevaluare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913178419"/>
            <w:bookmarkStart w:id="35" w:name="__Fieldmark__17_291317841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iz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913178419"/>
            <w:bookmarkStart w:id="37" w:name="__Fieldmark__18_291317841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iz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913178419"/>
            <w:bookmarkStart w:id="39" w:name="__Fieldmark__19_291317841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913178419"/>
            <w:bookmarkStart w:id="41" w:name="__Fieldmark__20_291317841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913178419"/>
            <w:bookmarkStart w:id="43" w:name="__Fieldmark__21_291317841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i informatician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913178419"/>
            <w:bookmarkStart w:id="45" w:name="__Fieldmark__22_291317841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scrierea elevilor la sesiunea de comunicari stiintific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e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32:00Z</dcterms:created>
  <dc:creator>Mone</dc:creator>
  <dc:description/>
  <cp:keywords/>
  <dc:language>en-US</dc:language>
  <cp:lastModifiedBy>Mone</cp:lastModifiedBy>
  <dcterms:modified xsi:type="dcterms:W3CDTF">2009-02-15T18:22:00Z</dcterms:modified>
  <cp:revision>4</cp:revision>
  <dc:subject/>
  <dc:title>Plan de implemntare</dc:title>
</cp:coreProperties>
</file>